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Interview 3.28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i/>
          <w:iCs/>
          <w:sz w:val="22"/>
        </w:rPr>
        <w:t>Special note:  Qus =  Quseir.  Q-al-Q = Quseir al-Qadim.  Möv = Mövenpick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[Mohammed explains the nature of the project]</w:t>
      </w:r>
      <w:r>
        <w:rPr>
          <w:b/>
          <w:sz w:val="22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I:</w:t>
        <w:tab/>
        <w:t>I saw the site three years ago before you started working there, but I don’t have information about it.  You could see the shapes of the building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Why did you see the sit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Somebody told me about the site, they said there was a place in front of the Mövenpick with traces of old buildings.  I went to see, to have a look at all th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What sort of things would you like to see in a museum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I would be interested to see in the museum things that people used in their life there.  If they have letters, or some kind of telegrams, written things, I would be glad to see such things written in old hand writ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Should the museum just focus on Q-al-Q, or also deal with the history from the ancient city to the modern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It would be useful for us to know from the past to the recent times.  It continues the future by looking at the pa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Are your family from Quseir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[somewhat unintelligible – I think it is:]  All my famil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Before the Mövenpick was built, did you go to Q-al-Q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Yes, for swimming and snorkelling – it was good for th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So how did you feel when the Mövenpick was built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They took a beautiful place.  I miss this pla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When you were at Q-al-Q, did you ever hear any old stories, any traditional stories about the area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I myself am not convinced by such stories, because if I don’t see it myself I can’t consider its existen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Did you hear stories then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There are a lot of stories about people dying there and appearing again – things like thi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Do you think the past is relevant to modern Qus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Do you see this timetable [points to a glass covered notice board on façade of coffee shop]?  This is a small series about the history of Quseir.  I read this series, so I know a bit about being Islamic, Roman and Pharaonic from the time of Haptshepsut.  Just from here, this paper, nothing el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So is this paper from Mr Hamam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Yes, this is from Mr Hamam.  It also contains the names of people who have been governors of Quseir since the Ottoman time and before it - Mohammed Ali Pasha….[long list of names that are difficult to hear].   These are the governors of Quseir.  There are the names of scientists who have visited Quseir – French scientists who visited Quseir during the French occupation.  There are others who have visited Quseir as wel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Which period of the past are you most interested in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I just look to the past only to know, but I have no interest in.  My only interest is the pres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You are interested in the present, so do you think the history of Qus has a role in its present and its futur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It will have an affirmative effect on Quseir itself because Qus will be the only place on the Red Sea coast with a history – not like Hurghada, Safaga, Marsa Alam.  So this will bring her privileges and more tourists will come for the history of the coast itsel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Will the museum bring more tourists in than would not otherwise come to the city, or will it just act as a diversion for tourists that are already her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Sure in the beginning it will be for diving tourists, but the second kind of tourists will be there for the histor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Have you heard about the excavation at Q-al-Q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I have seen your reports that you made, saw the pictur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Who showed it you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A friend of min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So are the reports like that helpful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It is so important for all of us to see these things that we didn’t even know anything abou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Is there any other way that us archs can increase our co-operation with people in Qus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The shape of the building of the museum itself – it must give the impression that you are speaking about the past.  So, beside the books [the reports], the shape of the building that will be the museum has to give an idea of the pa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Has increased tourism had any effect on Quseir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Of course it has had a good effect because unemployment was so much and it has made some kind of difference to the commercial life here in Qusei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Do you feel that Qus is different to other cities in Egypt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Yes – we have the sea, the weather, the coral, the history.  We have these four elements that you can’t find anywhere but Quseir: coral, history, good weather and the se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G:</w:t>
        <w:tab/>
        <w:t>OK.  Thank yo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:</w:t>
        <w:tab/>
        <w:t>Thank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22"/>
      <w:szCs w:val="2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1:21:00Z</dcterms:created>
  <dc:creator>Darren Glazier</dc:creator>
  <dc:description/>
  <dc:language>en-US</dc:language>
  <cp:lastModifiedBy>Darren Glazier</cp:lastModifiedBy>
  <dcterms:modified xsi:type="dcterms:W3CDTF">2003-12-21T01:21:00Z</dcterms:modified>
  <cp:revision>2</cp:revision>
  <dc:subject/>
  <dc:title>Field season three</dc:title>
</cp:coreProperties>
</file>